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ЦИОНЕРНОЕ ОБЩЕСТВО « ЗАГАРСКАГРОМА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13612 Кировская область                                ИНН 4338000590КПП 433801001</w:t>
      </w:r>
    </w:p>
    <w:p>
      <w:pPr>
        <w:pStyle w:val="Normal"/>
        <w:rPr/>
      </w:pPr>
      <w:r>
        <w:rPr/>
        <w:t xml:space="preserve">   </w:t>
      </w:r>
      <w:r>
        <w:rPr/>
        <w:t>Юрьянский район                                             БИК 043304711 ОКОНХ 14711</w:t>
      </w:r>
    </w:p>
    <w:p>
      <w:pPr>
        <w:pStyle w:val="Normal"/>
        <w:rPr/>
      </w:pPr>
      <w:r>
        <w:rPr/>
        <w:t xml:space="preserve">   </w:t>
      </w:r>
      <w:r>
        <w:rPr/>
        <w:t>С.Загарье,ул.Кирова д.2                                    р.сч.40702810500000001371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оао.</w:t>
        </w:r>
        <w:r>
          <w:rPr>
            <w:rStyle w:val="InternetLink"/>
            <w:lang w:val="en-US"/>
          </w:rPr>
          <w:t>agro</w:t>
        </w:r>
        <w:r>
          <w:rPr>
            <w:rStyle w:val="InternetLink"/>
          </w:rPr>
          <w:t>2010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в АО КБ  «Хлынов» г.Киров</w:t>
      </w:r>
    </w:p>
    <w:p>
      <w:pPr>
        <w:pStyle w:val="Normal"/>
        <w:rPr/>
      </w:pPr>
      <w:r>
        <w:rPr/>
        <w:t xml:space="preserve">  </w:t>
      </w:r>
      <w:r>
        <w:rPr/>
        <w:t>тел.факс (883366 ) 6-05-66                                 к\с 3010180100000000711</w:t>
      </w:r>
    </w:p>
    <w:p>
      <w:pPr>
        <w:pStyle w:val="Normal"/>
        <w:rPr/>
      </w:pPr>
      <w:r>
        <w:rPr/>
        <w:t xml:space="preserve">   </w:t>
      </w:r>
      <w:r>
        <w:rPr/>
        <w:t>6-05-67                                                                ОКПО 00870066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роведении годового общего собрания акционер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Акционерное общество «Загарское </w:t>
      </w:r>
      <w:r>
        <w:rPr/>
        <w:t xml:space="preserve"> </w:t>
      </w:r>
      <w:r>
        <w:rPr>
          <w:b/>
        </w:rPr>
        <w:t>специализированное предприятие по изготовлению машин и нестандартного оборудования»(АО «Загарскагромаш»)</w:t>
      </w:r>
    </w:p>
    <w:p>
      <w:pPr>
        <w:pStyle w:val="Normal"/>
        <w:ind w:firstLine="708"/>
        <w:jc w:val="center"/>
        <w:rPr/>
      </w:pPr>
      <w:r>
        <w:rPr/>
        <w:t>Кировская область Юрьянский район с.Загарье ул. Кирова д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глашаем  акционеров принять участие в годовом Общем собрании акционеров АО «Загарское специализированное предприятие по изготовлению машин и нестандартного оборудования», </w:t>
      </w:r>
    </w:p>
    <w:p>
      <w:pPr>
        <w:pStyle w:val="Normal"/>
        <w:ind w:firstLine="708"/>
        <w:rPr/>
      </w:pPr>
      <w:r>
        <w:rPr/>
        <w:t xml:space="preserve">Дата собрания (дата окончания приема бюллетеней) - </w:t>
      </w:r>
      <w:r>
        <w:rPr>
          <w:b/>
        </w:rPr>
        <w:t>28 марта 2024 года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Форма проведения собрания -  заочное голосование   путем  направлением бюллетеней для голосования до проведения общего собрания акционеров.</w:t>
      </w:r>
    </w:p>
    <w:p>
      <w:pPr>
        <w:pStyle w:val="Normal"/>
        <w:ind w:firstLine="708"/>
        <w:rPr/>
      </w:pPr>
      <w:r>
        <w:rPr/>
        <w:t>В собрании имеет право участия акционеры владельцы обыкновенных и привилегированных акций общества по состоянию на 04.03.2024.</w:t>
      </w:r>
    </w:p>
    <w:p>
      <w:pPr>
        <w:pStyle w:val="Normal"/>
        <w:ind w:firstLine="708"/>
        <w:rPr/>
      </w:pPr>
      <w:r>
        <w:rPr/>
        <w:t xml:space="preserve">Принявшими участие в общем собрании акционеров, в форме заочного голосования, считаются акционеры, бюллетени которых получены </w:t>
      </w:r>
      <w:r>
        <w:rPr>
          <w:b/>
          <w:u w:val="single"/>
        </w:rPr>
        <w:t>до даты</w:t>
      </w:r>
      <w:r>
        <w:rPr>
          <w:b/>
        </w:rPr>
        <w:t xml:space="preserve"> окончания приема бюллетеней.</w:t>
      </w:r>
    </w:p>
    <w:p>
      <w:pPr>
        <w:pStyle w:val="Normal"/>
        <w:ind w:firstLine="708"/>
        <w:rPr/>
      </w:pPr>
      <w:r>
        <w:rPr/>
        <w:t xml:space="preserve">Адрес для направления заполненных бюллетеней: </w:t>
      </w:r>
      <w:r>
        <w:rPr>
          <w:b/>
        </w:rPr>
        <w:t>613612 Кировская область Юрьянский район с.Загарье ул.Кирова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 за 2023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тверждение годовой бухгалтерской отчетности, в том числе отчета о финансовых результатах за 2023 год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тверждение распределения прибыли  по результатам финансового года, в том числе выплата дивидендов, выплата вознаграждений и (или) компенсации расходов членам Наблюдательного совета (Совета директоров), связанных с исполнением ими своих обязанностей, выплаты вознаграждений и (или) компенсации расходов членам Ревизионной комиссии, связанных с исполнением ими своих обязанносте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тверждение Устава  общества в новой редакци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брание Генерального директора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брание Наблюдательного совета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информацией (материалами), подлежащей предоставлению лицам, имеющим право на участие в общем собрании акционеров,  при подготовке к проведению годового общего собрания акционеров,  можно ознакомиться по адресу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Кировская область Юрьянский район с.Загарье ул. Кирова д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ля представителя акционера необходимо представить доверенность на передачу Вам другими акционерами права  голосовать на соб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Наблюдательный совет (Совет директоров) АО «Загарскагромаш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о генерального директора  ______________________ Карелин Э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&#1072;&#1086;.agro201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40:00Z</dcterms:created>
  <dc:creator>ЛЮДМИЛА</dc:creator>
  <dc:description/>
  <cp:keywords/>
  <dc:language>en-US</dc:language>
  <cp:lastModifiedBy>Бачериков</cp:lastModifiedBy>
  <cp:lastPrinted>2023-12-26T11:07:00Z</cp:lastPrinted>
  <dcterms:modified xsi:type="dcterms:W3CDTF">2024-03-04T12:58:00Z</dcterms:modified>
  <cp:revision>3</cp:revision>
  <dc:subject/>
  <dc:title>АКЦИОНЕРНОЕ ОБЩЕСТВО « ЗАГАРСКАГРОМАШ»</dc:title>
</cp:coreProperties>
</file>